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rozumienie o świadczenie usług przez wolontarius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</w:t>
      </w:r>
      <w:r>
        <w:rPr>
          <w:b/>
          <w:sz w:val="22"/>
          <w:szCs w:val="22"/>
        </w:rPr>
        <w:t xml:space="preserve">01.05.2025 </w:t>
      </w:r>
      <w:r>
        <w:rPr>
          <w:sz w:val="22"/>
          <w:szCs w:val="22"/>
        </w:rPr>
        <w:t>w Poznani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między:  Polski Związek Bocci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bCs/>
          <w:sz w:val="22"/>
          <w:szCs w:val="22"/>
        </w:rPr>
        <w:t>60-831 Poznań, ul. Zacisze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                 Beatę Dobak-Urbańską - Preze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                  Romualda Schmidta – Wicepreze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dalej KORZYSTAJĄCY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esel 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mieszkałym_ą :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dalej </w:t>
        <w:tab/>
        <w:t>WOLONTARIUSZ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rzystający oświadcza, że jest podmiotem, na rzecz którego zgodnie z art. 42 ust. 1 ustawy z dnia 24 kwietnia 2003r. o działalności pożytku publicznego i o wolontariacie ( Dz. U. Nr 96, poz. 873 ) mogą być wykonywane świadczenia przez wolontariusz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rzystający powierza wykonywanie Wolontariuszowi, a Wolontariusz dobrowolnie podejmuje </w:t>
        <w:br/>
        <w:t>się wykonania na rzecz Korzystającego następujących czynności: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pomoc przy realizacji projektu: Asystent Osoby z Niepełnosprawnością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parciem uczestnika projektu w codziennych czynnościach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pomoc uczestnikowi projektu w podejmowaniu aktywności społecznej, ruchowej czy zawodowej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pomoc uczestnikowi projektu w wyjazdach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pomoc uczestnikowi projektu w załatwianiu spraw urzędowych, korzystaniu z dóbr kultury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systowaniu uczestnikowi projektu podczas czynności codziennych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systowaniu uczestnikowi projektu podczas zajęć sportowych.</w:t>
      </w:r>
    </w:p>
    <w:p>
      <w:pPr>
        <w:pStyle w:val="Normal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olontariusz oświadcza, że posiada kwalifikacje i spełnia wymagania niezbędne do wykonywania powierzonych niżej czyn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Czynności, o których mowa wyżej, będą wykonywane w obecności organizatora i koordynatora projektu: „Asystent Osoby z Niepełnosprawnością</w:t>
      </w:r>
      <w:r>
        <w:rPr>
          <w:b/>
          <w:sz w:val="22"/>
          <w:szCs w:val="22"/>
        </w:rPr>
        <w:t>”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§2.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trony umowy uzgadniają, że czynności określone w &amp;1 będą wykonywane w okresie od 01.05.2025r. do 31.05.2025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iejscem wykonywania czynności będzie: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ind w:left="2832" w:firstLine="708"/>
        <w:jc w:val="both"/>
        <w:rPr/>
      </w:pPr>
      <w:r>
        <w:rPr>
          <w:sz w:val="22"/>
          <w:szCs w:val="22"/>
        </w:rPr>
        <w:t>§3.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Z uwagi na charakter i ideę wolontariatu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olontariusz jest obowiązany wykonywać uzgodnione czynności osobiście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olontariusz za swoje czynności nie otrzyma wynagrodz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/>
      </w:pPr>
      <w:r>
        <w:rPr>
          <w:sz w:val="22"/>
          <w:szCs w:val="22"/>
        </w:rPr>
        <w:t>§4.</w:t>
      </w:r>
    </w:p>
    <w:p>
      <w:pPr>
        <w:pStyle w:val="Normal"/>
        <w:ind w:left="28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Korzystający zobowiązuje się do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zapewnienia Wolontariuszowi bezpieczne i higieniczne warunki wykonywania przez niego świadczeń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Zapewnienia Wolontariuszowi ubezpieczenia zdrowotneg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>§5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olontariusz zobowiązuje się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Do zachowania w tajemnicy informacji, które uzyskał w związku z wykonywaniem świadczeń </w:t>
        <w:br/>
        <w:t xml:space="preserve">na rzecz Korzystającego dotyczących przede wszystkim danych osobowych beneficjentów </w:t>
        <w:br/>
        <w:t xml:space="preserve">i klientów Korzystających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§6.</w:t>
      </w:r>
    </w:p>
    <w:p>
      <w:pPr>
        <w:pStyle w:val="Normal"/>
        <w:ind w:firstLine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>Porozumienie może być rozwiązane przez każdą ze Stron za 7 dniowym wypowiedzeni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0"/>
        <w:jc w:val="both"/>
        <w:rPr/>
      </w:pPr>
      <w:r>
        <w:rPr>
          <w:sz w:val="22"/>
          <w:szCs w:val="22"/>
        </w:rPr>
        <w:t>§7.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uregulowanych przepisami ustawy o działalności pożytku publicznego i o wolontariacie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lub niniejszym Porozumieniem zastosowanie będą miały odpowiednie przepisy Kodeksu cywil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>§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elkie zmiany Porozumienia będą dokonywane w formie pisemnej pod rygorem nieważnoś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§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y wynikłe ze stosowania umowy rozstrzyga sąd powszechny w trybie postępowania cywil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>§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olontariusz może w każdym czasie domagać się wydania przez korzystającego pisemnego zaświadczenia </w:t>
        <w:br/>
        <w:t>o wykonaniu świadczeń przez Wolontariusza. Zaświadczenie to powinno zawierać informację o zakresie wykonywanych świadcze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RZYSTAJĄCY</w:t>
        <w:tab/>
        <w:tab/>
        <w:tab/>
        <w:tab/>
        <w:tab/>
        <w:tab/>
        <w:t xml:space="preserve">                      WOLONTARIUSZ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849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  <w:lang w:val="en-US" w:eastAsia="en-US"/>
      </w:rPr>
      <w:t>Załącznik nr 7 do „</w:t>
    </w:r>
    <w:r>
      <w:rPr>
        <w:sz w:val="16"/>
      </w:rPr>
      <w:t xml:space="preserve">Regulaminu zasad i warunków </w:t>
    </w:r>
  </w:p>
  <w:p>
    <w:pPr>
      <w:pStyle w:val="Header"/>
      <w:jc w:val="right"/>
      <w:rPr>
        <w:sz w:val="16"/>
      </w:rPr>
    </w:pPr>
    <w:r>
      <w:rPr>
        <w:sz w:val="16"/>
      </w:rPr>
      <w:t>uczestnictwa w projekcie dla Beneficjentów i Asystentów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48:00Z</dcterms:created>
  <dc:creator>aaa</dc:creator>
  <dc:description/>
  <cp:keywords/>
  <dc:language>en-US</dc:language>
  <cp:lastModifiedBy>Konto Microsoft</cp:lastModifiedBy>
  <cp:lastPrinted>2023-12-11T14:48:00Z</cp:lastPrinted>
  <dcterms:modified xsi:type="dcterms:W3CDTF">2025-03-27T13:55:00Z</dcterms:modified>
  <cp:revision>16</cp:revision>
  <dc:subject/>
  <dc:title>Porozumienie o wykonywaniu świadczeń wolontarystycznych 1*</dc:title>
</cp:coreProperties>
</file>